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移动终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安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安全的使用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Wi-Fi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勿见到免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Wi-Fi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就用，要用可靠的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Wi-F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接入点，关闭手机和平板电脑等设备的无线网络自动连接功能，仅在需要时开启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警惕公共场所免费的无线信号为不法分子设置的钓鱼陷阱，尤其是一些和公共场所内已开放的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Wi-F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同名的信号。在公共场所使用陌生的无线网络时，尽量不要进行与资金有关的银行转账与支付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修改无线路由器默认的管理员用户名和密码，将家中无线路由器的密码设置得复杂一些，并采用强密码，最好是字母和数字的组合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启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WPA/WEP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加密方式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修改默认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SSID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号，关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SSID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广播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启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地址过滤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无人使用时，关闭无线路由器电源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安全使用智能手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手机设置访问密码是保护手机安全的第一道防线，以防智能手机丢失时，犯罪分子可能会获得通讯录、文件等重要信息并加以利用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要轻易打开陌生人通过手机发送的链接和文件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手机设置锁屏密码，并将手机随身携带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微信等应用程序中关闭地理定位功能，并仅在需要时开启蓝牙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经常为手机数据做备份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安装安全防护软件，并经常对手机系统进行扫描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到权威网站下载手机应用软件，并在安装时谨慎选择相关权限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要试图破解自己的手机，以保证应用程序的安全性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保护手机支付安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保证手机随身携带，建议手机支付客户端与手机绑定，使用数字证书，开启实名认证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最好从官方网站下载手机支付客户端和网上商城应用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使用手机支付服务前，按要求在手机上安装专门用于安全防范的插件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登录手机支付应用、网上商城时，勿选择“记住密码”选项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经常查看手机任务管理器，检查是否有恶意程序在后台运行，并定期使用手机安全软件扫描手机系统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何防范“伪基站”诈骗短信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当用户发现手机无信号或信号极弱时仍然能收到推销、中奖、银行相关短信，则用户所在区域很可能被“伪基站”覆盖，不要相信短信的任何内容，不要轻信收到的中奖、推销信息，不轻信意外之财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不要轻信任何号码发来的涉及银行转账及个人财产的短信，不向任何陌生账号转账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安装手机安全防护软件，以便对收到的垃圾短信进行精准拦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晗沙</cp:lastModifiedBy>
  <dcterms:modified xsi:type="dcterms:W3CDTF">2019-09-02T02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